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43360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58968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85240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06683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