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0408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6531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934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