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83714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43813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02179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5415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