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84206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79073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86532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54830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