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056186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934311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903687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