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42242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847783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057803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838926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