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4601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51379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01298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50665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