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71621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30179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11310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40545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52672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13784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81814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58229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