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297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0803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4907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8530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