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pinn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s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2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out 20~KBytes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when the engine requires additional stack space. Anonym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atom garbage collection (see garbage_collect_atoms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may be reclaimed immediately using engine_destroy/1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destroys the virtual machine state, whil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left to atom garbage collection. The virtual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as soon as an engine produced its last result,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 exception. This implies that it is only advantageou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explicitly if you are not interest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lobal}{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imit for the global stack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ocal}{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imit for the local stack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rail}{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imit for the trail stack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destroy}{1}{+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s the error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