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19186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88879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23308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75205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52454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73826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87057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79913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