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6562059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161808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05204455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95657443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