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56289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92147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58941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46376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