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956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988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468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919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