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3851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56548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85262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86903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647029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13344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6907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