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6553327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0292154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8375288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