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541491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08387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680505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788075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