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80439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35717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