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4981853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262944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93660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27470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